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rnal individ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Nume Prenume</w:t>
        <w:tab/>
        <w:t xml:space="preserve">: </w:t>
      </w:r>
    </w:p>
    <w:p>
      <w:pPr>
        <w:pStyle w:val="Normal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Numar grupa</w:t>
        <w:tab/>
        <w:tab/>
        <w:t>:</w:t>
      </w:r>
    </w:p>
    <w:p>
      <w:pPr>
        <w:pStyle w:val="Normal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Sarcina</w:t>
        <w:tab/>
        <w:tab/>
        <w:tab/>
        <w:t>: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943"/>
        <w:gridCol w:w="1919"/>
        <w:gridCol w:w="3118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Dat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Ce s-a realizat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Soft utiliz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 xml:space="preserve">Observatii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 xml:space="preserve">( materialele care au fost  consultate, probleme aparute, modalitati de prezentare, ce imbunatatiri ar mai putea fi aduse, ce temeri are elevul…… 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0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21:12:00Z</dcterms:created>
  <dc:creator>Silvia</dc:creator>
  <dc:description/>
  <cp:keywords/>
  <dc:language>en-US</dc:language>
  <cp:lastModifiedBy>Silvia</cp:lastModifiedBy>
  <dcterms:modified xsi:type="dcterms:W3CDTF">2007-09-30T10:54:00Z</dcterms:modified>
  <cp:revision>2</cp:revision>
  <dc:subject/>
  <dc:title>Jurnal individual</dc:title>
</cp:coreProperties>
</file>