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  <w:t>VULCAN_TRADITII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  <w:t>listă de verificare prezentare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i/>
          <w:i/>
          <w:iCs/>
          <w:sz w:val="20"/>
          <w:szCs w:val="20"/>
          <w:lang w:val="ro-RO"/>
        </w:rPr>
      </w:pPr>
      <w:r>
        <w:rPr>
          <w:rFonts w:cs="Verdana" w:ascii="Verdana" w:hAnsi="Verdana"/>
          <w:b/>
          <w:i/>
          <w:iCs/>
          <w:sz w:val="20"/>
          <w:szCs w:val="20"/>
          <w:lang w:val="ro-RO"/>
        </w:rPr>
      </w:r>
    </w:p>
    <w:p>
      <w:pPr>
        <w:pStyle w:val="Normal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>Data ...................................</w:t>
      </w:r>
    </w:p>
    <w:p>
      <w:pPr>
        <w:pStyle w:val="Normal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me: 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tatea de învățare: ………………………………………………………….</w:t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Întrebarea unităţii</w:t>
      </w:r>
      <w:r>
        <w:rPr/>
        <w:t>: ……………………………………………………….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Tema  proiectului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  <w:lang w:val="ro-RO"/>
        </w:rPr>
        <w:t xml:space="preserve"> </w:t>
      </w:r>
      <w:r>
        <w:rPr>
          <w:iCs/>
          <w:sz w:val="28"/>
          <w:szCs w:val="28"/>
          <w:lang w:val="ro-RO"/>
        </w:rPr>
        <w:t xml:space="preserve">Ești  elevă la Școala Generală Vulcan  și faci parte din cadrul proiectului Vulcan_traditii, sectiunea ,,Mâncăruri tradiționale,, și ai rolul de a coordona activitatea grupei tale. Această activitate se finalizează cu o prezentare în fața colegilor de proiect a activității pe care ai depus-o. 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 xml:space="preserve">Vei prezenta câteva din mâncărurile specifice zonei și care au fost influențele etnicilor sași în zonă. </w:t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rPr>
          <w:iCs/>
          <w:color w:val="C00000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rPr>
          <w:iCs/>
          <w:color w:val="C00000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iCs/>
          <w:sz w:val="32"/>
          <w:szCs w:val="32"/>
          <w:lang w:val="ro-RO"/>
        </w:rPr>
        <w:t>Prezentarea ta va cuprinde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0" w:name="__Fieldmark__0_1724231374"/>
      <w:bookmarkStart w:id="1" w:name="__Fieldmark__0_1724231374"/>
      <w:bookmarkEnd w:id="1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8 – 12 slide-ur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" w:name="__Fieldmark__1_1724231374"/>
      <w:bookmarkStart w:id="3" w:name="__Fieldmark__1_1724231374"/>
      <w:bookmarkEnd w:id="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primul slide trebuie să fie pagina de titlu incluzând toţi membrii echipe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4" w:name="__Fieldmark__2_1724231374"/>
      <w:bookmarkStart w:id="5" w:name="__Fieldmark__2_1724231374"/>
      <w:bookmarkEnd w:id="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ultimul slide trebuie să fie pagina de bibliografie pentru toate informaţiile utilizate cât şi pentru programele utilizate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În prezentare trebuie să incluzi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lang w:val="ro-RO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6" w:name="__Fieldmark__3_1724231374"/>
      <w:bookmarkStart w:id="7" w:name="__Fieldmark__3_1724231374"/>
      <w:bookmarkEnd w:id="7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  <w:t>programul pe baza căruia ai reuşit  să gasești mâncăriri specifice zonei.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8" w:name="__Fieldmark__4_1724231374"/>
      <w:bookmarkStart w:id="9" w:name="__Fieldmark__4_1724231374"/>
      <w:bookmarkEnd w:id="9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– 3 link-uri către diferite pagini de internet  care dezbat lucruri asemănătoar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0" w:name="__Fieldmark__5_1724231374"/>
      <w:bookmarkStart w:id="11" w:name="__Fieldmark__5_1724231374"/>
      <w:bookmarkEnd w:id="11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cel puţin 2 imagin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2" w:name="__Fieldmark__6_1724231374"/>
      <w:bookmarkStart w:id="13" w:name="__Fieldmark__6_1724231374"/>
      <w:bookmarkEnd w:id="1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– 2 tranziţii particularizat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4" w:name="__Fieldmark__7_1724231374"/>
      <w:bookmarkStart w:id="15" w:name="__Fieldmark__7_1724231374"/>
      <w:bookmarkEnd w:id="1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tranziţie între diapozitiv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6" w:name="__Fieldmark__8_1724231374"/>
      <w:bookmarkStart w:id="17" w:name="__Fieldmark__8_1724231374"/>
      <w:bookmarkEnd w:id="17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sunetul este opţional şi trebuie adăugat doar la final când toată prezentarea este gata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Etapele de lucru:</w:t>
      </w:r>
    </w:p>
    <w:p>
      <w:pPr>
        <w:pStyle w:val="Normal"/>
        <w:ind w:firstLine="720"/>
        <w:jc w:val="both"/>
        <w:rPr>
          <w:b/>
          <w:b/>
          <w:iCs/>
          <w:color w:val="C00000"/>
          <w:sz w:val="32"/>
          <w:szCs w:val="32"/>
          <w:lang w:val="ro-RO"/>
        </w:rPr>
      </w:pPr>
      <w:r>
        <w:rPr>
          <w:b/>
          <w:iCs/>
          <w:color w:val="C00000"/>
          <w:sz w:val="32"/>
          <w:szCs w:val="32"/>
          <w:lang w:val="ro-RO"/>
        </w:rPr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18" w:name="__Fieldmark__9_1724231374"/>
      <w:bookmarkStart w:id="19" w:name="__Fieldmark__9_1724231374"/>
      <w:bookmarkEnd w:id="19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  <w:t>Caută persoane dornice să împărtășească din cunoștințele lor și altora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lang w:val="ro-RO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20" w:name="__Fieldmark__10_1724231374"/>
      <w:bookmarkStart w:id="21" w:name="__Fieldmark__10_1724231374"/>
      <w:bookmarkEnd w:id="21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  <w:t>După ce ați găsit aceste persoane informați-vă despre mâncărurile</w:t>
      </w:r>
    </w:p>
    <w:p>
      <w:pPr>
        <w:pStyle w:val="Normal"/>
        <w:ind w:firstLine="720"/>
        <w:jc w:val="both"/>
        <w:rPr/>
      </w:pPr>
      <w:r>
        <w:rPr>
          <w:b/>
          <w:iCs/>
          <w:sz w:val="28"/>
          <w:szCs w:val="28"/>
          <w:lang w:val="ro-RO"/>
        </w:rPr>
        <w:t xml:space="preserve">          </w:t>
      </w:r>
      <w:r>
        <w:rPr>
          <w:b/>
          <w:iCs/>
          <w:sz w:val="28"/>
          <w:szCs w:val="28"/>
          <w:lang w:val="ro-RO"/>
        </w:rPr>
        <w:t>tradiționale specifice zonei.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2" w:name="__Fieldmark__11_1724231374"/>
      <w:bookmarkStart w:id="23" w:name="__Fieldmark__11_1724231374"/>
      <w:bookmarkEnd w:id="2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</w:r>
      <w:r>
        <w:rPr>
          <w:b/>
          <w:iCs/>
          <w:sz w:val="28"/>
          <w:szCs w:val="28"/>
          <w:lang w:val="ro-RO"/>
        </w:rPr>
        <w:t>Introduceţi datele pe care le-aţi cules care dezbat această problemă.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4" w:name="__Fieldmark__12_1724231374"/>
      <w:bookmarkStart w:id="25" w:name="__Fieldmark__12_1724231374"/>
      <w:bookmarkEnd w:id="2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</w:r>
      <w:r>
        <w:rPr>
          <w:b/>
          <w:iCs/>
          <w:sz w:val="28"/>
          <w:szCs w:val="28"/>
          <w:lang w:val="ro-RO"/>
        </w:rPr>
        <w:t>Începeţi prezentarea după ce ciornele voastre au fost aprobate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6" w:name="__Fieldmark__13_1724231374"/>
      <w:bookmarkStart w:id="27" w:name="__Fieldmark__13_1724231374"/>
      <w:bookmarkEnd w:id="27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</w:r>
      <w:r>
        <w:rPr>
          <w:b/>
          <w:iCs/>
          <w:sz w:val="28"/>
          <w:szCs w:val="28"/>
          <w:lang w:val="ro-RO"/>
        </w:rPr>
        <w:t>După ce textul va fi aprobat introduceţi imaginil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8" w:name="__Fieldmark__14_1724231374"/>
      <w:bookmarkStart w:id="29" w:name="__Fieldmark__14_1724231374"/>
      <w:bookmarkEnd w:id="29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 xml:space="preserve">    </w:t>
      </w:r>
      <w:r>
        <w:rPr>
          <w:b/>
          <w:iCs/>
          <w:sz w:val="28"/>
          <w:szCs w:val="28"/>
          <w:lang w:val="ro-RO"/>
        </w:rPr>
        <w:t>Când prezentarea este gata dacă doriţi opţional puteţi pune şi sunet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lang w:val="ro-RO"/>
        </w:rPr>
      </w:pPr>
      <w:r>
        <w:rPr>
          <w:b/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rPr>
          <w:iCs/>
          <w:color w:val="C00000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color w:val="C00000"/>
          <w:sz w:val="28"/>
          <w:szCs w:val="28"/>
          <w:lang w:val="ro-RO"/>
        </w:rPr>
        <w:tab/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sectPr>
      <w:type w:val="nextPage"/>
      <w:pgSz w:w="12240" w:h="15840"/>
      <w:pgMar w:left="1418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Bodytext">
    <w:name w:val="bodytext"/>
    <w:basedOn w:val="Fontdeparagraf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20:59:00Z</dcterms:created>
  <dc:creator>Silvia</dc:creator>
  <dc:description/>
  <cp:keywords/>
  <dc:language>en-US</dc:language>
  <cp:lastModifiedBy>user</cp:lastModifiedBy>
  <dcterms:modified xsi:type="dcterms:W3CDTF">2011-01-17T14:32:00Z</dcterms:modified>
  <cp:revision>9</cp:revision>
  <dc:subject/>
  <dc:title>SALVAŢI TURISMUL LOCAL</dc:title>
</cp:coreProperties>
</file>