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VULCAN_TRADITI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o-RO"/>
        </w:rPr>
        <w:t xml:space="preserve"> </w:t>
      </w:r>
      <w:r>
        <w:rPr>
          <w:iCs/>
          <w:sz w:val="28"/>
          <w:szCs w:val="28"/>
          <w:lang w:val="ro-RO"/>
        </w:rPr>
        <w:t xml:space="preserve">Ești  elevă la Școala Generală Vulcan  și faci parte din cadrul proiectului Vulcan_traditii, sectiunea ,,Mâncăruri tradiționale,, și ai rolul de a coordona activitatea grupei tale. Această activitate se finalizează cu o prezentare în fața colegilor de proiect a activității pe care ai depus-o. 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Vei prezenta câteva din mâncărurile specifice zonei și care au fost influențele etnicilor sași în zonă.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2561072262"/>
      <w:bookmarkStart w:id="1" w:name="__Fieldmark__0_2561072262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2561072262"/>
      <w:bookmarkStart w:id="3" w:name="__Fieldmark__1_2561072262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2561072262"/>
      <w:bookmarkStart w:id="5" w:name="__Fieldmark__2_2561072262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2561072262"/>
      <w:bookmarkStart w:id="7" w:name="__Fieldmark__3_2561072262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programul pe baza căruia ai reuşit  să gasești mâncăriri specifice zonei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2561072262"/>
      <w:bookmarkStart w:id="9" w:name="__Fieldmark__4_2561072262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2561072262"/>
      <w:bookmarkStart w:id="11" w:name="__Fieldmark__5_2561072262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2561072262"/>
      <w:bookmarkStart w:id="13" w:name="__Fieldmark__6_2561072262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2561072262"/>
      <w:bookmarkStart w:id="15" w:name="__Fieldmark__7_2561072262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2561072262"/>
      <w:bookmarkStart w:id="17" w:name="__Fieldmark__8_2561072262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18" w:name="__Fieldmark__9_2561072262"/>
      <w:bookmarkStart w:id="19" w:name="__Fieldmark__9_2561072262"/>
      <w:bookmarkEnd w:id="19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Caută persoane dornice să împărtășească din cunoștințele lor și altora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20" w:name="__Fieldmark__10_2561072262"/>
      <w:bookmarkStart w:id="21" w:name="__Fieldmark__10_2561072262"/>
      <w:bookmarkEnd w:id="2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După ce ați găsit aceste persoane informați-vă despre mâncărurile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  <w:lang w:val="ro-RO"/>
        </w:rPr>
        <w:t xml:space="preserve">          </w:t>
      </w:r>
      <w:r>
        <w:rPr>
          <w:b/>
          <w:iCs/>
          <w:sz w:val="28"/>
          <w:szCs w:val="28"/>
          <w:lang w:val="ro-RO"/>
        </w:rPr>
        <w:t>tradiționale specifice zonei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2" w:name="__Fieldmark__11_2561072262"/>
      <w:bookmarkStart w:id="23" w:name="__Fieldmark__11_2561072262"/>
      <w:bookmarkEnd w:id="2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Introduceţi datele pe care le-aţi cules care dezbat această problemă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4" w:name="__Fieldmark__12_2561072262"/>
      <w:bookmarkStart w:id="25" w:name="__Fieldmark__12_2561072262"/>
      <w:bookmarkEnd w:id="2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6" w:name="__Fieldmark__13_2561072262"/>
      <w:bookmarkStart w:id="27" w:name="__Fieldmark__13_2561072262"/>
      <w:bookmarkEnd w:id="2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8" w:name="__Fieldmark__14_2561072262"/>
      <w:bookmarkStart w:id="29" w:name="__Fieldmark__14_2561072262"/>
      <w:bookmarkEnd w:id="2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 xml:space="preserve">    </w:t>
      </w:r>
      <w:r>
        <w:rPr>
          <w:b/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59:00Z</dcterms:created>
  <dc:creator>Silvia</dc:creator>
  <dc:description/>
  <cp:keywords/>
  <dc:language>en-US</dc:language>
  <cp:lastModifiedBy>user</cp:lastModifiedBy>
  <dcterms:modified xsi:type="dcterms:W3CDTF">2011-01-17T14:32:00Z</dcterms:modified>
  <cp:revision>9</cp:revision>
  <dc:subject/>
  <dc:title>SALVAŢI TURISMUL LOCAL</dc:title>
</cp:coreProperties>
</file>