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easuperioaramacheteiz"/>
        <w:rPr/>
      </w:pPr>
      <w:r>
        <w:rPr/>
        <w:t>Top of Form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ublicaţie</w:t>
      </w:r>
    </w:p>
    <w:p>
      <w:pPr>
        <w:pStyle w:val="Heading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VULCAN_TRADIȚII</w:t>
      </w:r>
    </w:p>
    <w:p>
      <w:pPr>
        <w:pStyle w:val="Heading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ume: </w:t>
      </w: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cţia: 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Întrebarea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unităţii:</w:t>
      </w: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</w:t>
      </w:r>
    </w:p>
    <w:p>
      <w:pPr>
        <w:pStyle w:val="NormalWeb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tbl>
      <w:tblPr>
        <w:tblW w:w="102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5"/>
        <w:gridCol w:w="1884"/>
        <w:gridCol w:w="2141"/>
        <w:gridCol w:w="1762"/>
      </w:tblGrid>
      <w:tr>
        <w:trPr>
          <w:tblHeader w:val="true"/>
        </w:trPr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elev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profesor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ate cele 6 componente ale broşurii sunt complet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colii în casuţa de titlu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Şablonul completa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e sugestivă în casuţa de pe coper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ma respecta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xt lizibil (font size)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icaţii problemei concludente şi comple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 sugestiv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o-RO"/>
              </w:rPr>
              <w:t>Algoritmul de rezolvare corect şi comple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o-RO"/>
              </w:rPr>
              <w:t>Comentarii şi însemnări legate de problemă  complet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i ora în căsuţa din spa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rect ortografic şi  gramatical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Parteainferioaramacheteiz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9:13:00Z</dcterms:created>
  <dc:creator>Silvia</dc:creator>
  <dc:description/>
  <cp:keywords/>
  <dc:language>en-US</dc:language>
  <cp:lastModifiedBy>user</cp:lastModifiedBy>
  <dcterms:modified xsi:type="dcterms:W3CDTF">2011-01-17T14:30:00Z</dcterms:modified>
  <cp:revision>8</cp:revision>
  <dc:subject/>
  <dc:title> </dc:title>
</cp:coreProperties>
</file>